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 2019-2021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>Rok akademicki  2019-2020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etodyka pracy socjalnej – geneza i rozwój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2S[2]O_0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raca socjalna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ogólnoakademic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Rok 1, semestr 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dstaw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j. 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Barbara Marek-Zborowska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Barbara Marek-Zborowska, Krzysztof Jamroży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913"/>
        <w:gridCol w:w="788"/>
        <w:gridCol w:w="851"/>
        <w:gridCol w:w="801"/>
        <w:gridCol w:w="821"/>
        <w:gridCol w:w="763"/>
        <w:gridCol w:w="948"/>
        <w:gridCol w:w="1189"/>
        <w:gridCol w:w="1505"/>
      </w:tblGrid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II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  <w:t>egzamin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Znajomość zagadnień z zakresu pracy socjalnej na poziomie studiów I stopnia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Nabycie wiedzy o relacjach międzyludzkich oraz umiejętności analizy tych relacji z perspektywy pracy socjalnej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Uzyskanie pogłębionej wiedzy w zakresie uwarunkowań pozwalających na rozumienie relacji zachodzących między jednostką a otoczeniem społecznym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Praktyczne przygotowanie do samodzielnego animowania działań socjalny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siada pogłębioną wiedzę w zakresie relacji zachodzących w życiu społecznym oraz zdolność ich analizowania z perspektywy pracy socjalnej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Dysponuje gruntowną wiedzą w zakresie uwarunkowań pozwalających na zrozumienie relacji: człowiek-środowisko oraz procesów sprzyjających psychospołecznemu funkcjonowaniu człowieka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rozróżniać, analizować i wykorzystywać powiązania zachodzące między wszelkimi różnorodnymi zjawiskami społecznymi oraz kształtującymi się w ich wyniku kwestiami społecznymi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Jest przygotowany do inicjowania działań związanych z zaspokajaniem potrzeb socjaln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2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0"/>
      </w:tblGrid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prowadzenie do przedmiotu. Zdefiniowanie podstawowych pojęć z zakresu pracy socjalnej.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stota pracy socjalnej, specyfika metod w pracy socjalnej. Zarys głównych koncepcji w pracy socjalnej.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eoria pracy socjalnej jako źródło  metody pracy w środowisku zamieszkania. Metoda prowadzenia indywidualnego przypadku (</w:t>
            </w:r>
            <w:r>
              <w:rPr>
                <w:rFonts w:cs="Corbel" w:ascii="Corbel" w:hAnsi="Corbel"/>
                <w:i/>
                <w:sz w:val="24"/>
                <w:szCs w:val="24"/>
              </w:rPr>
              <w:t>case work</w:t>
            </w:r>
            <w:r>
              <w:rPr>
                <w:rFonts w:cs="Corbel" w:ascii="Corbel" w:hAnsi="Corbel"/>
                <w:sz w:val="24"/>
                <w:szCs w:val="24"/>
              </w:rPr>
              <w:t>), istota, etapy postępowania, modele interwencji / psychospołeczny, problemowy, strukturalny, systemowy / oraz zakres interwencji kryzysowej w tej metodzie.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eoria pracy socjalnej jako źródło modeli metod pracy w środowisku zamieszkania: Metoda pracy grupowej (</w:t>
            </w:r>
            <w:r>
              <w:rPr>
                <w:rFonts w:cs="Corbel" w:ascii="Corbel" w:hAnsi="Corbel"/>
                <w:i/>
                <w:sz w:val="24"/>
                <w:szCs w:val="24"/>
              </w:rPr>
              <w:t>group work</w:t>
            </w:r>
            <w:r>
              <w:rPr>
                <w:rFonts w:cs="Corbel" w:ascii="Corbel" w:hAnsi="Corbel"/>
                <w:sz w:val="24"/>
                <w:szCs w:val="24"/>
              </w:rPr>
              <w:t>) – istota, modele pracy grupowej, fazy oraz typologie grup pomocowych, praca w zespole specjalistów (</w:t>
            </w:r>
            <w:r>
              <w:rPr>
                <w:rFonts w:cs="Corbel" w:ascii="Corbel" w:hAnsi="Corbel"/>
                <w:i/>
                <w:sz w:val="24"/>
                <w:szCs w:val="24"/>
              </w:rPr>
              <w:t>team work</w:t>
            </w:r>
            <w:r>
              <w:rPr>
                <w:rFonts w:cs="Corbel" w:ascii="Corbel" w:hAnsi="Corbel"/>
                <w:sz w:val="24"/>
                <w:szCs w:val="24"/>
              </w:rPr>
              <w:t>).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eoria pracy socjalnej jako źródło modeli metod pracy w środowisku zamieszkania: metoda organizowania społeczności lokalnej (c</w:t>
            </w:r>
            <w:r>
              <w:rPr>
                <w:rFonts w:cs="Corbel" w:ascii="Corbel" w:hAnsi="Corbel"/>
                <w:i/>
                <w:sz w:val="24"/>
                <w:szCs w:val="24"/>
              </w:rPr>
              <w:t>ommunity organization, community work</w:t>
            </w:r>
            <w:r>
              <w:rPr>
                <w:rFonts w:cs="Corbel" w:ascii="Corbel" w:hAnsi="Corbel"/>
                <w:sz w:val="24"/>
                <w:szCs w:val="24"/>
              </w:rPr>
              <w:t>) – istota metody oraz techniczny schemat postępowania metodycznego.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tyczne podstawy interwencji pracownika socjalnego: świat wartości osoby wspomaganej i wspierającej, etyczne zasady pracy socjalnej, główne założenia Kodeksu Etycznego Pracowników Socjalnych, granice interwencji socjalnej, podstawowe dylematy etyczne pracowników socjalnych i ich klientów.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aca socjalna i jej aktualne kierunki.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0"/>
      </w:tblGrid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jęcia organizacyjne - szczegółowe omówienie treści programowych oraz kryteriów zaliczenia.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tyczne podstawy interwencji pracownika socjalnego: świat wartości osoby wspomaganej i wspierającej, etyczne zasady pracy socjalnej, główne założenia Kodeksu Etycznego Pracowników Socjalnych, granice interwencji socjalnej, podstawowe dylematy etyczne pracowników socjalnych i ich klientów.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blematyka pracy socjalnej w środowisku otwartym: ogólne zasady pracy socjalnej w środowisku zamieszkania, zagadnienia z zakresu organizacji pracy socjalnej w środowisku zamieszkania.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tapy procesu postępowanie metodycznego w pracy socjalnej (zgłoszenie, dokonanie diagnozy, ustalenie celów pracy socjalnej i planu pomocy, systematyczna ewaluacja, ewaluacja końcowa, zakończenie współpracy z klientem).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iagnoza społeczna i jej podstawowe narzędzia: pojęcie diagnozy społecznej, aspekty diagnozy społecznej – psychospołeczny, socjologiczny i statystyczno-ekonomiczny.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westionariusz wywiadu środowiskowego jako podstawowe narzędzie diagnostyczne pracownika socjalnego – analiza struktury i praktyczne zastosowanie wywiadu środowiskowego.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echnika kontraktu w pracy socjalnej: znaczenie techniki kontraktu w pracy socjalnej oraz możliwości jej zastosowania w praktyce, pojęcie kontraktu i jego procedura, ograniczenie i błędy w korzystaniu z techniki kontraktu oraz wybrane sposoby ich przezwyciężania. Rola sztuki porozumiewania się z zachowaniem reguł asertywności w technice kontraktu.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waluacja w pracy socjalnej – rodzaje, techniki i narzędzia wykorzystywane podczas oceny wprowadzania planu pomocy z klientem.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aktyczne opracowanie wywiadów środowiskowych oraz kontraktów socjalnych odnoszących się do sytuacji trudnej osoby/rodziny oraz prezentacja na forum grupy tych przypadków, planowanie form pomocy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Wykład: wykład problemowy, wykład z prezentacją multimedialną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: praca w grupach, dyskusja, metoda projektu.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2"/>
        <w:gridCol w:w="5441"/>
        <w:gridCol w:w="2117"/>
      </w:tblGrid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1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gzamin ustny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ykład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gzamin ustny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ykład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gzamin ustny/ projekt wywiadu środowiskowego i kontraktu socjalnego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wykład/ćwiczenia 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4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obserwacja w trakcie zajęć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Wykład: Egzamin ustny.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Ćwiczenia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: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Ocenę końcową z przedmiotu ustala się według poniższego kryterium ujmującego zadania cząstkowe*: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1. Ocena z projektu wywiadu środowiskowego (45%) oraz projektu kontraktu socjalnego (45%). Łącznie 90%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2.  Aktywność na zajęciach – 10%.</w:t>
            </w:r>
          </w:p>
          <w:p>
            <w:pPr>
              <w:pStyle w:val="Punktygwne"/>
              <w:spacing w:before="24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* Łączna suma punktów procentowych (%) uzyskanych z każdego zadania cząstkowego - od 1 do 2 - będzie ostatecznie odnoszona do skali z oceną finalną (od 5.0 do 2.0), która jest załączona poniżej: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· 100 - 91% (5.0)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· 90 - 82% (4.5)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· 81 - 73% (4.0)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· 72 - 64% (3.5)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· 63 - 55% (3.0)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· 54% i mniej (2.0)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 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397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Literatura podstawowa:</w:t>
            </w:r>
            <w:r>
              <w:rPr>
                <w:rFonts w:cs="Times New Roman" w:ascii="Times New Roman" w:hAnsi="Times New Roman"/>
                <w:b/>
                <w:smallCaps/>
                <w:sz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Dubois B., Krogesrud-Miley K. (1999).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Praca socjalna. Zawód, który dodaje sił</w:t>
            </w:r>
            <w:r>
              <w:rPr>
                <w:rFonts w:cs="Corbel" w:ascii="Corbel" w:hAnsi="Corbel"/>
                <w:sz w:val="24"/>
                <w:szCs w:val="24"/>
              </w:rPr>
              <w:t>. Cz. 1 i 2. Katowice: Śląsk.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De Robertis C. (1998).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Metodyka działania w pracy socjalnej</w:t>
            </w:r>
            <w:r>
              <w:rPr>
                <w:rFonts w:cs="Corbel" w:ascii="Corbel" w:hAnsi="Corbel"/>
                <w:sz w:val="24"/>
                <w:szCs w:val="24"/>
              </w:rPr>
              <w:t>. Katowice: Śląsk.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Frysztacki K. (2009). Socjologia problemów społecznych. Warszawa: Wydawnictwo Naukowe Scholar.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Kadela K., Kowalczyk J. (2014). Standardy pracy socjalnej. Rekomendacje metodyczne i organizacyjne. Warszawa: Wrzos.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Kamiński T. (2003). </w:t>
            </w:r>
            <w:r>
              <w:rPr>
                <w:rFonts w:cs="Corbel" w:ascii="Corbel" w:hAnsi="Corbel"/>
                <w:i/>
                <w:color w:val="000000"/>
                <w:sz w:val="24"/>
                <w:szCs w:val="24"/>
              </w:rPr>
              <w:t>Etyka pracownika socjalnego</w:t>
            </w:r>
            <w:r>
              <w:rPr>
                <w:rFonts w:cs="Corbel" w:ascii="Corbel" w:hAnsi="Corbel"/>
                <w:color w:val="000000"/>
                <w:sz w:val="24"/>
                <w:szCs w:val="24"/>
              </w:rPr>
              <w:t>. Częstochowa: Centrum Szkoleniowo-Wydawnicze AV, Polskie Towarzystwo Pracowników Socjalnych.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Król-Fijewska M. (2012). </w:t>
            </w:r>
            <w:r>
              <w:rPr>
                <w:rFonts w:cs="Corbel" w:ascii="Corbel" w:hAnsi="Corbel"/>
                <w:i/>
                <w:color w:val="000000"/>
                <w:sz w:val="24"/>
                <w:szCs w:val="24"/>
              </w:rPr>
              <w:t>Stanowczo, łagodnie, bez lęku</w:t>
            </w:r>
            <w:r>
              <w:rPr>
                <w:rFonts w:cs="Corbel" w:ascii="Corbel" w:hAnsi="Corbel"/>
                <w:color w:val="000000"/>
                <w:sz w:val="24"/>
                <w:szCs w:val="24"/>
              </w:rPr>
              <w:t>. Warszawa: Wydawnictwo W.A.B.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Ławniczak D., Marszałkowska M., Mierzejewska B., Polczyk D., Zeller L. (2014). </w:t>
            </w:r>
            <w:r>
              <w:rPr>
                <w:rFonts w:cs="Corbel" w:ascii="Corbel" w:hAnsi="Corbel"/>
                <w:i/>
                <w:color w:val="000000"/>
                <w:sz w:val="24"/>
                <w:szCs w:val="24"/>
              </w:rPr>
              <w:t>Standard pracy socjalnej z rodziną z dziećmi</w:t>
            </w:r>
            <w:r>
              <w:rPr>
                <w:rFonts w:cs="Corbel" w:ascii="Corbel" w:hAnsi="Corbel"/>
                <w:color w:val="000000"/>
                <w:sz w:val="24"/>
                <w:szCs w:val="24"/>
              </w:rPr>
              <w:t>. Warszawa: Centrum Rozwoju Zasobów Ludzkich.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Rymsza M. (red.) (2012). </w:t>
            </w:r>
            <w:r>
              <w:rPr>
                <w:rFonts w:cs="Corbel" w:ascii="Corbel" w:hAnsi="Corbel"/>
                <w:i/>
                <w:color w:val="000000"/>
                <w:sz w:val="24"/>
                <w:szCs w:val="24"/>
              </w:rPr>
              <w:t>Pracownicy socjalni i praca socjalna w Polsce. Między służbą społeczną a urzędem</w:t>
            </w:r>
            <w:r>
              <w:rPr>
                <w:rFonts w:cs="Corbel" w:ascii="Corbel" w:hAnsi="Corbel"/>
                <w:color w:val="000000"/>
                <w:sz w:val="24"/>
                <w:szCs w:val="24"/>
              </w:rPr>
              <w:t>. Warszawa: Instytut Spraw Publicznych.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Wódz K., Pawlas-Czyż S. (2008). Praca socjalna wobec nowych obszarów wykluczenia społecznego. Toruń: Wydawnictwo Akapit.</w:t>
            </w:r>
          </w:p>
        </w:tc>
      </w:tr>
      <w:tr>
        <w:trPr>
          <w:trHeight w:val="397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 xml:space="preserve">Literatura uzupełniająca: 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Frysztacki K., Piątek K. (red.) (2002).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Wielowymiarowość pracy socjalnej</w:t>
            </w:r>
            <w:r>
              <w:rPr>
                <w:rFonts w:cs="Corbel" w:ascii="Corbel" w:hAnsi="Corbel"/>
                <w:sz w:val="24"/>
                <w:szCs w:val="24"/>
              </w:rPr>
              <w:t>. Toruń: Wydawnictwo Akapi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Orłowska M., Malinowski L. (2000).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Praca socjalna w poszukiwaniu metod i narzędzi</w:t>
            </w:r>
            <w:r>
              <w:rPr>
                <w:rFonts w:cs="Corbel" w:ascii="Corbel" w:hAnsi="Corbel"/>
                <w:sz w:val="24"/>
                <w:szCs w:val="24"/>
              </w:rPr>
              <w:t>. Warszawa: Wydawnictwo Żak.</w:t>
            </w:r>
            <w:r>
              <w:rPr>
                <w:rFonts w:cs="Times New Roman" w:ascii="Times New Roman" w:hAnsi="Times New Roman"/>
                <w:b/>
                <w:smallCaps/>
                <w:sz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Zasada-Chorab A. (2004).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Kształtowanie się zawodu pracownika socjalnego w Polsce</w:t>
            </w:r>
            <w:r>
              <w:rPr>
                <w:rFonts w:cs="Corbel" w:ascii="Corbel" w:hAnsi="Corbel"/>
                <w:sz w:val="24"/>
                <w:szCs w:val="24"/>
              </w:rPr>
              <w:t>. Częstochowa: Ośrodek Kształcenia Służb Publicznych i Socjalnych - Centrum AV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09:43:00Z</dcterms:created>
  <dc:creator>User</dc:creator>
  <dc:description/>
  <cp:keywords/>
  <dc:language>en-US</dc:language>
  <cp:lastModifiedBy>Marek Motyka</cp:lastModifiedBy>
  <cp:lastPrinted>2019-02-06T14:12:00Z</cp:lastPrinted>
  <dcterms:modified xsi:type="dcterms:W3CDTF">2021-10-01T19:21:00Z</dcterms:modified>
  <cp:revision>4</cp:revision>
  <dc:subject/>
  <dc:title/>
</cp:coreProperties>
</file>